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ПУБЛИКА БУРЯТ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БАЙКАЛЬ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7pt" to="467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«ЗЫРЯНСКОЕ» СЕЛЬСКОЕ ПОСЕ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4"/>
        </w:rPr>
        <w:t>  </w:t>
      </w:r>
      <w:r>
        <w:rPr>
          <w:b/>
          <w:sz w:val="24"/>
        </w:rPr>
        <w:t>предоставления муниципальной услуги по  «Предоставлению малоимущим гражданам, проживающим в поселении и нуждающимся в улучшении жилищных условий, жилых помещений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360" w:leader="none"/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от 17 февраля  2012 года                                                   № 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соответствии с Федеральным законом от 27 июля 2010г.  № 210-ФЗ «Об организации предоставления государственных и муниципальных услуг», Постановлением Правительства Российской Федерации № 373 от 16.05.2011 год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ого закона № 383-ФЗ, от 03.12.2011 года, Постановлением Правительства  от 04.04.2011 года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ем Главы муниципального образования «Зырянское» сельское поселение № 5 от 31.01.2012 года О внесении изменений в постановление «Об утверждении положений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е Главы муниципального образования  «Зырянское» сельское поселение № 6 от 13.02.2012 года «Об утверждении реестра муниципальных услуг (функций) администрации муниципального образования «Зырянское» сельское поселение"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Постановляю</w:t>
      </w:r>
      <w:r>
        <w:rPr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. Утвердить Административный регламент предоставления муниципальной услуги по «Предоставлению малоимущим гражданам, проживающим в поселении и нуждающимся в улучшении жилищных условий, жилых помещений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2. Заместителю руководителя администрации муниципального образования  «Зырянское» сельское поселение Хмелёвой Л.П. обеспечить исполнение Регламен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. Разместить Административный регламент на официальном сайте муниципального образования «Прибайкальский район» для проведения независимой экспертиз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4. Обнародовать настоящее постановление 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</w:rPr>
        <w:t>«Зырянское» сельское поселение                                                    А.П. Черкасов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Главы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Зырянское» сельское посел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7.02.2012г.  № 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  </w:t>
      </w:r>
      <w:r>
        <w:rPr>
          <w:b/>
          <w:sz w:val="24"/>
        </w:rPr>
        <w:t xml:space="preserve">предоставления муниципальной услуги по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Предоставлению малоимущим гражданам, проживающим в поселен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нуждающимся в улучшении жилищных условий, жилых помещений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. Общие положения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 xml:space="preserve">1.1. Административный регламент предоставления муниципальной услуги </w:t>
      </w:r>
      <w:r>
        <w:rPr>
          <w:bCs/>
          <w:sz w:val="24"/>
        </w:rPr>
        <w:t>«Предоставление малоимущим гражданам, проживающим</w:t>
      </w:r>
      <w:r>
        <w:rPr>
          <w:sz w:val="24"/>
        </w:rPr>
        <w:t xml:space="preserve"> в поселении и нуждающимся в улучшении жилищных условий, жилых помещений</w:t>
      </w:r>
      <w:r>
        <w:rPr>
          <w:bCs/>
          <w:spacing w:val="-1"/>
          <w:sz w:val="24"/>
        </w:rPr>
        <w:t>»</w:t>
      </w:r>
      <w:r>
        <w:rPr>
          <w:sz w:val="24"/>
        </w:rPr>
        <w:t xml:space="preserve"> (далее - административный регламент) разработан </w:t>
      </w:r>
      <w:r>
        <w:rPr>
          <w:spacing w:val="-1"/>
          <w:sz w:val="24"/>
        </w:rPr>
        <w:t xml:space="preserve">в целях повышения качества предоставления услуги малоимущим гражданам, нуждающимся в улучшении жилищных условий жилых помещений, регламентации сроков, последовательности </w:t>
      </w:r>
      <w:r>
        <w:rPr>
          <w:sz w:val="24"/>
        </w:rPr>
        <w:t>действий (административных процедур), а также порядка взаимодействия органов местного самоуправления поселений с органами государственной власти,</w:t>
      </w:r>
      <w:r>
        <w:rPr>
          <w:spacing w:val="-1"/>
          <w:sz w:val="24"/>
        </w:rPr>
        <w:t xml:space="preserve"> организациями и гражданами при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pacing w:val="-1"/>
          <w:sz w:val="24"/>
        </w:rPr>
        <w:t>1.2. Предоставление муниципальной услуги предусматривает предоставление малоимущим гражданам, проживающим в поселении и нуждающимся в улучшении жилищных условий жилых помещ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pacing w:val="-10"/>
          <w:sz w:val="24"/>
        </w:rPr>
        <w:t xml:space="preserve">1.3.  </w:t>
      </w:r>
      <w:r>
        <w:rPr>
          <w:spacing w:val="-2"/>
          <w:sz w:val="24"/>
        </w:rPr>
        <w:t>Описание получателе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4"/>
        </w:rPr>
        <w:t xml:space="preserve">1.3.1. </w:t>
      </w:r>
      <w:r>
        <w:rPr>
          <w:sz w:val="24"/>
        </w:rPr>
        <w:t>Получателями (заявителями) муниципальной услуги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- малоимущие граждане Российской Федерации, проживающие в данном сельском поселении и признанные в установленном порядке нуждающимися в улучшении жилищных условий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1.3.2. Интересы заявителей могут представлять физические и юридические лица, наделенные такими полномочиям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1.4. Порядок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1. Информация о порядке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</w:rPr>
        <w:t>- непосредственно в администрации муниципального образования «Зырянское» сельское посел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посредством размещения в информационно-телекоммуникационных сетях общего пользования (в том числе в сети Интернет), на информационных стендах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4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ниципальную услугу предоставляет Администрация муниципального образования «Зырян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4"/>
        </w:rPr>
        <w:t>Администрация муниципального образования «Зырянское» сельское поселение расположена по адресу: 671286, Республика Бурятия, Прибайкальский район, село Зырянск, улица Хмелёва, 6, контактные телефоны: 8(30144) 58-3-56,</w:t>
      </w:r>
    </w:p>
    <w:p>
      <w:pPr>
        <w:pStyle w:val="Normal"/>
        <w:jc w:val="both"/>
        <w:rPr/>
      </w:pPr>
      <w:r>
        <w:rPr>
          <w:sz w:val="24"/>
        </w:rPr>
        <w:t xml:space="preserve">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pribajka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1.4.3. График работы специалиста, ответственного за предоставление муниципальной услуги:</w:t>
      </w:r>
    </w:p>
    <w:p>
      <w:pPr>
        <w:pStyle w:val="Normal"/>
        <w:jc w:val="both"/>
        <w:rPr/>
      </w:pPr>
      <w:r>
        <w:rPr>
          <w:sz w:val="24"/>
        </w:rPr>
        <w:t>Понедельник – четверг  с 8-00 до 16-00, пятница с 8-00 до 15-00,   перерыв на обед с 12-00 до 13-00.</w:t>
      </w:r>
    </w:p>
    <w:p>
      <w:pPr>
        <w:pStyle w:val="Normal"/>
        <w:jc w:val="both"/>
        <w:rPr/>
      </w:pPr>
      <w:r>
        <w:rPr>
          <w:sz w:val="24"/>
        </w:rPr>
        <w:t>Нерабочие дни - суббота, воскресенье, праздничные дн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4.5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4"/>
        </w:rPr>
        <w:t>Информирование    и консультирование    граждан  по предоставлению муниципальной услуги   осуществляется не более 20 минут на граждани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4"/>
        </w:rPr>
        <w:t>-непосредственно в помещении Администрации муниципального образования «Зырянское» сельское поселение;</w:t>
      </w:r>
    </w:p>
    <w:p>
      <w:pPr>
        <w:pStyle w:val="Normal"/>
        <w:jc w:val="both"/>
        <w:rPr/>
      </w:pPr>
      <w:r>
        <w:rPr>
          <w:sz w:val="24"/>
        </w:rPr>
        <w:t xml:space="preserve">-посредством размещения информации на официальном сайте муниципального образования «Прибайкальский район» где размещен настоящий административный регламент -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pribajka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</w:rPr>
        <w:t>Консультации (справки) по вопросам предоставления   муниципальной услуги   предоставляется специалистом администрации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ремя приема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рок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рядок обжалования действий (бездействий) должностных лиц и муниципальных служащих, осуществляемых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</w:rPr>
        <w:t>Информация о правилах предоставления муниципальной услуги предоставляется бесплат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rStyle w:val="StrongEmphasis"/>
          <w:sz w:val="24"/>
        </w:rPr>
        <w:t>2. Стандарт предоставления государственной услуг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rStyle w:val="StrongEmphasis"/>
          <w:b w:val="false"/>
          <w:bCs w:val="false"/>
          <w:sz w:val="24"/>
        </w:rPr>
        <w:t xml:space="preserve">2.1. Муниципальная услуга, предоставляемая в рамках настоящего административного регламента, именуется </w:t>
      </w:r>
      <w:r>
        <w:rPr>
          <w:rStyle w:val="StrongEmphasis"/>
          <w:b w:val="false"/>
          <w:bCs w:val="false"/>
          <w:spacing w:val="-1"/>
          <w:sz w:val="24"/>
        </w:rPr>
        <w:t>«Предоставление малоимущим гражданам, проживающим в поселении и нуждающимся в улучшении жилищных условий жилых помещений»</w:t>
      </w:r>
      <w:r>
        <w:rPr>
          <w:rStyle w:val="StrongEmphasis"/>
          <w:b w:val="false"/>
          <w:bCs w:val="false"/>
          <w:sz w:val="24"/>
        </w:rPr>
        <w:t xml:space="preserve"> (далее — муниципальная услуга).</w:t>
      </w:r>
    </w:p>
    <w:p>
      <w:pPr>
        <w:pStyle w:val="Normal"/>
        <w:ind w:firstLine="709"/>
        <w:jc w:val="both"/>
        <w:rPr>
          <w:sz w:val="24"/>
        </w:rPr>
      </w:pPr>
      <w:r>
        <w:rPr>
          <w:rStyle w:val="StrongEmphasis"/>
          <w:b w:val="false"/>
          <w:bCs w:val="false"/>
          <w:sz w:val="24"/>
        </w:rPr>
        <w:t>2.2. Муниципальная услуга предоставляется администрацией муниципального образования «Зырянское» сельское поселение.</w:t>
      </w:r>
    </w:p>
    <w:p>
      <w:pPr>
        <w:pStyle w:val="Normal"/>
        <w:shd w:fill="F5F5F5" w:val="clear"/>
        <w:ind w:firstLine="709"/>
        <w:rPr/>
      </w:pPr>
      <w:r>
        <w:rPr>
          <w:rStyle w:val="StrongEmphasis"/>
          <w:b w:val="false"/>
          <w:bCs w:val="false"/>
          <w:sz w:val="24"/>
        </w:rPr>
        <w:t xml:space="preserve">2.3.  </w:t>
      </w:r>
      <w:r>
        <w:rPr>
          <w:sz w:val="24"/>
        </w:rPr>
        <w:t>Результатом   предоставления   муниципальной  услуги  является  выдача  одного  из следующих документов:</w:t>
        <w:br/>
        <w:t>- решение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4"/>
        </w:rPr>
        <w:t>2.4. Срок предоставления муниципальной услуги не должен превышать 30 дней с момента принятия решения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 xml:space="preserve">- Конституцией Российской Федерации; 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 xml:space="preserve">- Жилищным Кодексом Российской Федерации </w:t>
      </w:r>
      <w:r>
        <w:rPr>
          <w:spacing w:val="-1"/>
          <w:sz w:val="24"/>
        </w:rPr>
        <w:t>от 23 декабря 2004 года №188- ФЗ;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Российской Федерации «О внесении изменений в отдельные законодательные акты Российской Федерации» от 03 декабря 2011 г. № 383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 373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 152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Закон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Закон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вом муниципального образования «Зырянское» сельское поселение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Главы муниципального образования «Зырянское» сельское поселение «О внесении изменений в постановление от 20.09.2011г. № 59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31 января 2012 года № 5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м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; 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иными нормативными правовыми актами.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4"/>
        </w:rPr>
        <w:t>2.6.  Перечень документов, необходимых для предоставления муниципальной услуг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уведомление администрации о предоставлении жилого помещения предоставляемого по договорам социального найма (Приложение 1)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) документы, подтверждающие размер заработной платы, стипенд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) документы, подтверждающие суммы уплачивающих али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) документы о суммах начисленных пенсий, доплат к ним и пособ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) акт сверки расчетов налогоплательщика по платежам в бюджет гражданина-заявителя и членов семьи, трудоспособного возрас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) паспорта транспортного(ых) средства (средств) (при наличии в собственности гражданина-заявителя и членов его семьи имуществ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)  документы о кадастровой стоимости или нормативной  цене земли гражданина-заявителя и членов семьи;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ыписка из домовой кни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/>
      </w:pPr>
      <w:r>
        <w:rPr>
          <w:sz w:val="24"/>
        </w:rPr>
        <w:t>2.7.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редоставлении муниципальной услуги может быть отказано в случа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 предоставления в полном объеме документов, перечисленных в п. 2.6 настоящего административного регла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достоверность предоставленных свед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соответствие условиям признания граждан малоимущими и нуждающимися в улучшении жилищных условий.</w:t>
      </w:r>
    </w:p>
    <w:p>
      <w:pPr>
        <w:pStyle w:val="Normal"/>
        <w:ind w:firstLine="709"/>
        <w:jc w:val="both"/>
        <w:rPr/>
      </w:pPr>
      <w:r>
        <w:rPr>
          <w:sz w:val="24"/>
        </w:rPr>
        <w:t>2.8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>
          <w:sz w:val="24"/>
        </w:rPr>
        <w:t>2.9. Максимальный срок ожидания в очереди при подаче документов о предоставлении муниципальной услуги составляет 30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1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ем заявителей осуществляется в здании администрации. Помещение содержит места для информирования, ожидания и приема заявител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pacing w:val="-1"/>
          <w:sz w:val="24"/>
        </w:rPr>
        <w:t> 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rStyle w:val="StrongEmphasis"/>
          <w:spacing w:val="-1"/>
          <w:sz w:val="24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</w:t>
      </w:r>
      <w:r>
        <w:rPr>
          <w:rStyle w:val="StrongEmphasis"/>
          <w:sz w:val="24"/>
        </w:rPr>
        <w:t>в электронной форм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Юридическим фактом для начала предоставления муниципальной услуги является уведомление администрации о предоставлении жилого помещения предоставляемого по договорам социального найм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исание последовательности прохождения административных процедур при предоставлении муниципальной услуги представлено в блок- схеме (</w:t>
      </w:r>
      <w:r>
        <w:rPr>
          <w:sz w:val="24"/>
          <w:shd w:fill="FFFFFF" w:val="clear"/>
        </w:rPr>
        <w:t>приложение № 2</w:t>
      </w:r>
      <w:r>
        <w:rPr>
          <w:sz w:val="24"/>
        </w:rPr>
        <w:t xml:space="preserve"> к настоящему административному регламенту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1.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направление уведомления гражданину администрацией о предоставлении жилого помещения предоставляемого по договорам социального найм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 указанном в п. 2.6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анализ представленных документов на соответствие установленным требованиям;</w:t>
        <w:br/>
        <w:t>- подготовка заключения о предоставлении жилого помещения, либо отказ в предоставлении жилого поме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дача уведомления о принятом решении заявителю.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4"/>
        </w:rPr>
        <w:t>3.2. Прием и регистрация документов.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4"/>
        </w:rPr>
        <w:t>Основанием для начала данной административной процедуры является направление уведомления гражданину администрацией о предоставлении жилого помещения предоставляемого по договорам социального найма;</w:t>
      </w:r>
    </w:p>
    <w:p>
      <w:pPr>
        <w:pStyle w:val="Normal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) документы, подтверждающие размер заработной платы, стипенд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) документы, подтверждающие суммы уплачивающих али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) документы о суммах начисленных пенсий, доплат к ним и пособ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) акт сверки расчетов налогоплательщика по платежам в бюджет гражданина-заявителя и членов семьи, трудоспособного возрас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) паспорта транспортного (ых) средства (средств) (при наличии в собственности гражданина-заявителя и членов его семьи имуществ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) документы о кадастровой стоимости или нормативной  цене земли гражданина-заявителя и членов семьи;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ыписка из домовой кни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Граждане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пециалист, ответственный за предоставление муниципальной услуги выполняет следующие действ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достоверяет личность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нимает заявление необходимые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егистрирует заявление в журнале обращений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тавит отметку о принятии заявления на втором экземпляр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исполнения данной административной процедуры составляет не более 30 дней.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Исполнением  данной  административной процедуры занимается специалист, ответственный за предоставление муниципальной услуги.</w:t>
        <w:br/>
        <w:t> </w:t>
        <w:tab/>
        <w:t>3.3. Анализ представленных документов на соответствие установленным требования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снованием  для  начала  действия является поступившее к специалисту, ответственному предоставление  муниципальной  услуги,  зарегистрированное  с  резолюцией  Главы поселения заявление с установленным перечнем документов.</w:t>
        <w:br/>
        <w:t> Ответственным  за  исполнение  данной  административной  процедуры   является   специалист администрации, ответственный за предоставл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рок исполнения данной административной процедуры составляет не более 30 дней с момента регистрации заяв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ист, ответственный за предоставление муниципальной услуги:</w:t>
        <w:br/>
        <w:t>- проверяет соответствие заявления требованиям, установленным настоящим административным регламентом на соответствие требований, установленных Жилищным Кодексом Российской Федерации (Федеральный Закон от 29.12.2004 № 188-ФЗ),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.</w:t>
      </w:r>
    </w:p>
    <w:p>
      <w:pPr>
        <w:pStyle w:val="Normal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В случае не соответствия документов требованиям, установленным настоящим Административным регламентом, специалист, ответственный за предоставление муниципальной услуги, готовит уведомление об отказе в предоставлении муниципальной услуги и передает его на рассмотрение Главе муниципального образования «Зырянское» сельское поселение (далее- Глава поселения). Глава п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лжностное лицо в течение трех дней со дня регистрации отказ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Результат исполнения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3.4. Подготовка решения о предоставлении жилого помещения заявител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Основанием для начала данной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рок исполнения данной административной процедуры составляет не более 30 дней.</w:t>
      </w:r>
    </w:p>
    <w:p>
      <w:pPr>
        <w:pStyle w:val="Normal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Специалист, ответственный за предоставление муниципальной услуги готовит:</w:t>
        <w:br/>
        <w:t>- проект заключения и Постановления о предоставлении жилого помещения заявителю.</w:t>
        <w:br/>
        <w:t>- направляет проект заключения и Постановления Главе поселения на подпись.</w:t>
        <w:br/>
        <w:t>Результат исполнения административной процедуры является подписание Главой поселения решения о предоставлении жилого помещения заявителю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3.5. Выдача уведомления о принятом решении заявителю.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Основанием для начала данной административной процедуры является подписание Главой поселения заключение и Постановление о предоставлении жилого помещения.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  <w:br/>
        <w:t> Срок исполнения данной административной процедуры составляет не более 30 дней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пециалист, ответственный за предоставление муниципальной услуги:</w:t>
        <w:br/>
        <w:t>- готовит уведомление заяв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 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звещает заявителя о времени получения документов.</w:t>
      </w:r>
    </w:p>
    <w:p>
      <w:pPr>
        <w:pStyle w:val="Normal"/>
        <w:ind w:firstLine="709"/>
        <w:jc w:val="both"/>
        <w:rPr/>
      </w:pPr>
      <w:r>
        <w:rPr>
          <w:sz w:val="24"/>
        </w:rPr>
        <w:t>В случае отсутствия возможности выдачи документов лично заявителю специалист, ответственный за предоставление муниципальной услуги:</w:t>
        <w:br/>
        <w:t>- направляет уведомление с приложением заключения и Постановления заявителю по почтовому адресу, указанному в заявлении.</w:t>
        <w:br/>
        <w:t> Результатом исполнения административной процедуры является выдача заявителю уведомления о предоставлении жилого помещен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5F5F5" w:val="clear"/>
        <w:ind w:firstLine="709"/>
        <w:jc w:val="center"/>
        <w:rPr>
          <w:sz w:val="24"/>
        </w:rPr>
      </w:pPr>
      <w:r>
        <w:rPr>
          <w:b/>
          <w:bCs/>
          <w:sz w:val="24"/>
        </w:rPr>
        <w:t>4. Формы контроля за исполнением административного регламента</w:t>
      </w:r>
    </w:p>
    <w:p>
      <w:pPr>
        <w:pStyle w:val="Normal"/>
        <w:shd w:fill="F5F5F5" w:val="clear"/>
        <w:ind w:firstLine="709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/>
      </w:pPr>
      <w:r>
        <w:rPr>
          <w:sz w:val="24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>
          <w:sz w:val="24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rStyle w:val="StrongEmphasis"/>
          <w:sz w:val="24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2. Потребители результатов предоставления услуги вправе обжаловать действия или бездействие лиц, исполняющих муниципальную услугу, в администрацию</w:t>
      </w:r>
      <w:r>
        <w:rPr>
          <w:sz w:val="24"/>
        </w:rPr>
        <w:t xml:space="preserve"> муниципального образования «Зырянское» сельское поселение</w:t>
      </w:r>
      <w:r>
        <w:rPr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</w:t>
      </w:r>
      <w:r>
        <w:rPr>
          <w:sz w:val="24"/>
        </w:rPr>
        <w:t xml:space="preserve"> муниципального образования «Зырянское» сельское поселение</w:t>
      </w:r>
      <w:r>
        <w:rPr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0. Дополнительно указыва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 xml:space="preserve">5.21.        </w:t>
      </w:r>
      <w:r>
        <w:rPr>
          <w:color w:val="000000"/>
          <w:sz w:val="24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Normal"/>
        <w:shd w:fill="F5F5F5" w:val="clear"/>
        <w:ind w:firstLine="709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 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bCs/>
          <w:spacing w:val="-1"/>
          <w:sz w:val="24"/>
        </w:rPr>
        <w:t>предоставления муниципальной услуги</w:t>
      </w:r>
    </w:p>
    <w:p>
      <w:pPr>
        <w:pStyle w:val="Normal"/>
        <w:shd w:fill="FFFFFF" w:val="clear"/>
        <w:jc w:val="right"/>
        <w:rPr>
          <w:bCs/>
          <w:sz w:val="24"/>
        </w:rPr>
      </w:pPr>
      <w:r>
        <w:rPr>
          <w:bCs/>
          <w:sz w:val="24"/>
        </w:rPr>
        <w:t xml:space="preserve">«Предоставление малоимущим гражданам, 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bCs/>
          <w:sz w:val="24"/>
        </w:rPr>
        <w:t>проживающим</w:t>
      </w:r>
      <w:r>
        <w:rPr>
          <w:sz w:val="24"/>
        </w:rPr>
        <w:t xml:space="preserve"> в поселении и нуждающимся в улучшении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ищных условий, жилых помещений</w:t>
      </w:r>
      <w:r>
        <w:rPr>
          <w:bCs/>
          <w:spacing w:val="-1"/>
          <w:sz w:val="24"/>
        </w:rPr>
        <w:t>»</w:t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sz w:val="24"/>
        </w:rPr>
        <w:br/>
      </w:r>
      <w:r>
        <w:rPr>
          <w:b/>
          <w:sz w:val="24"/>
        </w:rPr>
        <w:t>РЕСПУБЛИКА БУРЯТИЯ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</w:rPr>
        <w:t>ПРИБАЙКАЛЬ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pt" to="485.95pt,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«ЗЫРЯНСКОЕ» СЕЛЬСКОЕ ПОСЕ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88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71286, Республика Бурят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айкальский район, с. Зырянс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Хмелёва, д.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8 (30144) 58-3-5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с/тел. 8 (30144) 58-3-59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ФИО заявителя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дрес заявител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» ________  20__ г. </w:t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  <w:t>Уведом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важаемая 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 </w:t>
      </w:r>
      <w:r>
        <w:rPr>
          <w:sz w:val="24"/>
        </w:rPr>
        <w:tab/>
        <w:t xml:space="preserve">Администрация муниципального образования «Зырянское» сельское поселение  извещает Вас о том, что Вам необходимо в течение 30 календарных дней предоставить документы, подтверждающие основания постановки и принятия на учет в качестве нуждающихся в жилом помещении для решения вопроса о предоставлении Вам жилого помещения по договору социального найм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ание: Книга регистрации граждан, принятых на учет в качестве нуждающихся в жилых помещениях по договору социального найма за период: с __.__.20__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еречень документов (нужный перечень документов подчеркнуть)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ыписка из домовой кни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4"/>
        </w:rPr>
        <w:t xml:space="preserve">«Зырянское» сельское поселение                    _________________       Ф.И.О.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настоящим уведомлением ознакомлен(а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ин экземпляр получил                                           (подпись) «__»_________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bCs/>
          <w:spacing w:val="-1"/>
          <w:sz w:val="24"/>
        </w:rPr>
        <w:t>предоставления муниципальной услуги</w:t>
      </w:r>
    </w:p>
    <w:p>
      <w:pPr>
        <w:pStyle w:val="Normal"/>
        <w:shd w:fill="FFFFFF" w:val="clear"/>
        <w:jc w:val="right"/>
        <w:rPr>
          <w:bCs/>
          <w:sz w:val="24"/>
        </w:rPr>
      </w:pPr>
      <w:r>
        <w:rPr>
          <w:bCs/>
          <w:sz w:val="24"/>
        </w:rPr>
        <w:t xml:space="preserve">«Предоставление малоимущим гражданам, 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bCs/>
          <w:sz w:val="24"/>
        </w:rPr>
        <w:t>проживающим</w:t>
      </w:r>
      <w:r>
        <w:rPr>
          <w:sz w:val="24"/>
        </w:rPr>
        <w:t xml:space="preserve"> в поселении и нуждающимся в улучшении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ищных условий, жилых помещений</w:t>
      </w:r>
      <w:r>
        <w:rPr>
          <w:bCs/>
          <w:spacing w:val="-1"/>
          <w:sz w:val="24"/>
        </w:rPr>
        <w:t>»</w:t>
      </w:r>
    </w:p>
    <w:p>
      <w:pPr>
        <w:pStyle w:val="Normal"/>
        <w:spacing w:before="0" w:after="240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spacing w:before="280" w:after="0"/>
        <w:jc w:val="center"/>
        <w:rPr/>
      </w:pPr>
      <w:r>
        <w:rPr/>
        <w:t>Блок-схе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ind w:firstLine="7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о предоставления муниципальной услуги:</w:t>
            </w:r>
          </w:p>
          <w:p>
            <w:pPr>
              <w:pStyle w:val="Normal"/>
              <w:shd w:fill="F5F5F5" w:val="clear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 направление уведомления гражданину Администрацией о предоставлении жилого помещения предоставляемого по договорам социального найма</w:t>
            </w:r>
          </w:p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/>
      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</w:rPr>
            </w:pPr>
            <w:r>
              <w:rPr/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пециалист, ответственный за предоставление муниципальной услуги принимает заявление и необходимый перечень докумен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Регистрация заявле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Анализ представленных документов на соответствие установленным требования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Подготовка решения о предоставлении жилого помещения либо отказ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↓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Уведомление заявителя</w:t>
            </w:r>
          </w:p>
        </w:tc>
      </w:tr>
    </w:tbl>
    <w:p>
      <w:pPr>
        <w:pStyle w:val="Style17"/>
        <w:spacing w:before="28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bCs/>
          <w:spacing w:val="-1"/>
          <w:sz w:val="24"/>
        </w:rPr>
        <w:t>предоставления муниципальной услуги</w:t>
      </w:r>
    </w:p>
    <w:p>
      <w:pPr>
        <w:pStyle w:val="Normal"/>
        <w:shd w:fill="FFFFFF" w:val="clear"/>
        <w:jc w:val="right"/>
        <w:rPr>
          <w:bCs/>
          <w:sz w:val="24"/>
        </w:rPr>
      </w:pPr>
      <w:r>
        <w:rPr>
          <w:bCs/>
          <w:sz w:val="24"/>
        </w:rPr>
        <w:t xml:space="preserve">«Предоставление малоимущим гражданам, 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bCs/>
          <w:sz w:val="24"/>
        </w:rPr>
        <w:t>проживающим</w:t>
      </w:r>
      <w:r>
        <w:rPr>
          <w:sz w:val="24"/>
        </w:rPr>
        <w:t xml:space="preserve"> в поселении и нуждающимся в улучшени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жилищных условий, жилых помещений</w:t>
      </w:r>
      <w:r>
        <w:rPr>
          <w:bCs/>
          <w:spacing w:val="-1"/>
          <w:sz w:val="24"/>
        </w:rPr>
        <w:t>»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Глав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«Зырянское» сельское поселение 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серия, номер, кем и когда выдан)</w:t>
      </w:r>
    </w:p>
    <w:p>
      <w:pPr>
        <w:pStyle w:val="Normal"/>
        <w:jc w:val="both"/>
        <w:rPr/>
      </w:pPr>
      <w:r>
        <w:rPr/>
        <w:t xml:space="preserve">                      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жилое помещение так как являюсь нуждающимся (ейся) в жилом помещении, предоставляемом по договору социального найма за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       подпись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1:37:00Z</dcterms:created>
  <dc:creator>Надежда Ивановна</dc:creator>
  <dc:description/>
  <dc:language>en-US</dc:language>
  <cp:lastModifiedBy>Черкасов А.П.</cp:lastModifiedBy>
  <cp:lastPrinted>2012-03-17T11:25:00Z</cp:lastPrinted>
  <dcterms:modified xsi:type="dcterms:W3CDTF">2012-03-17T10:15:00Z</dcterms:modified>
  <cp:revision>16</cp:revision>
  <dc:subject/>
  <dc:title>РЕСПУБЛИКА БУРЯТИЯ</dc:title>
</cp:coreProperties>
</file>